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ТВЕТЫ ВСЕРОССИЙСКОЙ ОЛИМПИАДЫ ШКОЛЬ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 ОБЩЕСТВОЗНАНИЮ 2015/2016 г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УНИЦИПАЛЬНЫЙ ЭТАП.   8 КЛАСС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ремя выполнения 1 час 30 мин.           </w:t>
        <w:tab/>
        <w:tab/>
        <w:t>Максимальное количество баллов – 11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. Выберите несколько верных ответов в каждом задании и занесите свой ответ в таблицу. </w:t>
      </w:r>
      <w:r>
        <w:rPr>
          <w:bCs/>
          <w:i/>
          <w:sz w:val="20"/>
          <w:szCs w:val="20"/>
        </w:rPr>
        <w:t xml:space="preserve">(по 2 балла за полностью верный ответ, если указан хотя бы один лишний вариант или не указан один из верных – 0 баллов; всего – </w:t>
      </w:r>
      <w:r>
        <w:rPr>
          <w:b/>
          <w:bCs/>
          <w:i/>
          <w:sz w:val="20"/>
          <w:szCs w:val="20"/>
          <w:u w:val="single"/>
        </w:rPr>
        <w:t>6 баллов</w:t>
      </w:r>
      <w:r>
        <w:rPr>
          <w:bCs/>
          <w:i/>
          <w:sz w:val="20"/>
          <w:szCs w:val="20"/>
        </w:rPr>
        <w:t>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 Что из перечисленного характеризует индустриальное общество?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а) производство ориентировано на собственное потребление;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б) семья является основной производственной ячейкой общества;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в) большинство населения занято в промышленном производстве;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г) широкое применение механизмов, облегчающих труд;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color w:val="000000"/>
          <w:sz w:val="20"/>
          <w:szCs w:val="20"/>
        </w:rPr>
        <w:t>подвижность и открытость социальных структур;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е) природные факторы в большей степени влияют на развитие экономики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Кто из указанных граждан не имеет право участвовать в выборах в качестве избирателя?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а) П., семнадцатилетняя выпускница школы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б) М., находящийся под следствием по обвинению в краже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в) Г., заключенный, отбывающий срок в колонии строгого режима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г) В., военнослужащий срочной службы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) К., офицер запаса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е) Д., восемнадцатилетний студент вуза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К полномочиям Президента Российской Федерации относится: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а) вносит законопроекты в Государственную Думу;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б) управление федеральной собственностью;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в) формирует и возглавляет Совет Безопасности РФ;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г) объявляет амнистию;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д) назначает на должность Председателя Правительства Российской Федерации;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е) принимает решение об отставке Правительства</w:t>
      </w:r>
    </w:p>
    <w:p>
      <w:pPr>
        <w:pStyle w:val="Default"/>
        <w:spacing w:lineRule="auto" w:line="36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г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ве</w:t>
            </w:r>
          </w:p>
        </w:tc>
      </w:tr>
    </w:tbl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. Прочитайте утверждение и определите, является ли оно правильным. </w:t>
      </w:r>
      <w:r>
        <w:rPr>
          <w:rFonts w:cs="Times New Roman" w:ascii="Times New Roman" w:hAnsi="Times New Roman"/>
          <w:b/>
          <w:bCs/>
          <w:sz w:val="20"/>
          <w:szCs w:val="20"/>
        </w:rPr>
        <w:t>Если вы согласны с утверждением, напишите «Да», если не согласны — «Нет»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по 1 баллу за каждый правильный ответ</w:t>
      </w:r>
      <w:r>
        <w:rPr>
          <w:rFonts w:cs="Times New Roman" w:ascii="Times New Roman" w:hAnsi="Times New Roman"/>
          <w:i/>
          <w:sz w:val="20"/>
          <w:szCs w:val="20"/>
        </w:rPr>
        <w:t xml:space="preserve">, максимально – до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6  баллов</w:t>
      </w:r>
      <w:r>
        <w:rPr>
          <w:rFonts w:cs="Times New Roman" w:ascii="Times New Roman" w:hAnsi="Times New Roman"/>
          <w:i/>
          <w:sz w:val="20"/>
          <w:szCs w:val="20"/>
        </w:rPr>
        <w:t xml:space="preserve"> за блок)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1) Экономические блага доступны для всех нуждающихся в них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2) Разрешение глобальных проблем требует коллективных действий людей, общих усилий всех народов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3) Признание, соблюдение и защита прав и свобод человека и гражданина-обязанность государства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4) Рост безработицы ведет к повышению потребительского спроса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5) К правоохранительным органам относятся суды, прокуратура, полиция, федеральная служба безопасности, таможн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 Говоря о многообразии культур, подразумевают три формы культуры: элитарную, народную, массовую.</w:t>
      </w:r>
    </w:p>
    <w:p>
      <w:pPr>
        <w:pStyle w:val="Normal"/>
        <w:spacing w:lineRule="auto" w:line="360" w:before="0" w:after="0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. По какому принципу образованы ряды? Назовите понятие, общее для приведенных ниже терминов, объединяющее их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 до 2 х баллов за правильный ответ, итого   </w:t>
      </w: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10 баллов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мущественные различия; разные возможности получения образования; разные возможности доступа информации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2) Защита от врагов,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зопасность своего существования, самосохранение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Антимонопольная политика, поддержка предпринимательства, борьба с инфляцией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</w:rPr>
          <w:t>Дени Дидро</w:t>
        </w:r>
      </w:hyperlink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Жан д'Аламбер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</w:rPr>
          <w:t>Вольтер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</w:rPr>
          <w:t>К. Гельвеций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</w:rPr>
          <w:t>П. Гольбах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</w:rPr>
          <w:t>Ж. Ж. Руссо</w:t>
        </w:r>
      </w:hyperlink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)  Революция, реформа, эволюция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я или критерии стратификации (Социальное неравенство) -2 б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зистенциальные (в безопасности, первичные, биологические) потребности -2 б (потребности 1 б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(функции) государства в экономике (гос. регулирование экономики) -2 б, экономика (1 б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  <w:t>Энциклопедисты</w:t>
      </w:r>
      <w:r>
        <w:rPr>
          <w:rStyle w:val="Appleconvertedspace"/>
          <w:rFonts w:cs="Times New Roman" w:ascii="Times New Roman" w:hAnsi="Times New Roman"/>
          <w:color w:val="252525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0"/>
          <w:szCs w:val="20"/>
          <w:shd w:fill="FFFFFF" w:val="clear"/>
        </w:rPr>
        <w:t xml:space="preserve">— группа авторов-составителей универсального справочника (философы) </w:t>
      </w:r>
      <w:r>
        <w:rPr>
          <w:rFonts w:cs="Times New Roman" w:ascii="Times New Roman" w:hAnsi="Times New Roman"/>
          <w:sz w:val="20"/>
          <w:szCs w:val="20"/>
        </w:rPr>
        <w:t xml:space="preserve"> -2 б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ормы (виды) социального (общественного) прогресса -2 балл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bCs/>
          <w:sz w:val="20"/>
          <w:szCs w:val="20"/>
        </w:rPr>
        <w:t>. Что является ЛИШНИМ в ряду? Лишнее слово ВЫПИШИТЕ 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БЪЯСНИТЕ, почему вы так решили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 1 балл+2балла за объяснение, итого </w:t>
      </w: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15 баллов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ладение, пользование, потребление, распоряжение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элитарная, субкультура, народная, массовая;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)  уровень разделения труда в обществе, степень свободы личности и система обеспечения и защиты прав человека, уровень развития армии, уровень развития производительных сил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)  сближение государств,  насаждение единого стандарта потребления, 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стим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улирование уч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ета ин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 xml:space="preserve">тересов государств и 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пред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 xml:space="preserve">остережение 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их от крайни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х д</w:t>
      </w:r>
      <w:r>
        <w:rPr>
          <w:rFonts w:eastAsia="HiddenHorzOCR;MS Mincho" w:cs="Times New Roman" w:ascii="Times New Roman" w:hAnsi="Times New Roman"/>
          <w:color w:val="1C1C1C"/>
          <w:sz w:val="20"/>
          <w:szCs w:val="20"/>
          <w:lang w:eastAsia="ru-RU"/>
        </w:rPr>
        <w:t>ействий в п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олитике</w:t>
      </w:r>
    </w:p>
    <w:p>
      <w:pPr>
        <w:pStyle w:val="Default"/>
        <w:spacing w:lineRule="auto" w:line="360"/>
        <w:rPr/>
      </w:pPr>
      <w:r>
        <w:rPr>
          <w:rFonts w:eastAsia="HiddenHorzOCR;MS Mincho"/>
          <w:color w:val="2C2C2C"/>
          <w:sz w:val="20"/>
          <w:szCs w:val="20"/>
        </w:rPr>
        <w:t>5)</w:t>
      </w:r>
      <w:r>
        <w:rPr>
          <w:sz w:val="20"/>
          <w:szCs w:val="20"/>
        </w:rPr>
        <w:t xml:space="preserve"> они носят строго этнический характер, огромное число последователей во всем мире, космополитизм,  они обращены к представителям всех социальных групп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eastAsia="HiddenHorzOCR;MS Mincho" w:cs="Times New Roman" w:ascii="Times New Roman" w:hAnsi="Times New Roman"/>
          <w:b/>
          <w:color w:val="2C2C2C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eastAsia="HiddenHorzOCR;MS Mincho" w:cs="Times New Roman" w:ascii="Times New Roman" w:hAnsi="Times New Roman"/>
          <w:b/>
          <w:color w:val="2C2C2C"/>
          <w:sz w:val="20"/>
          <w:szCs w:val="20"/>
          <w:lang w:eastAsia="ru-RU"/>
        </w:rPr>
        <w:t>Отв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eastAsia="HiddenHorzOCR;MS Mincho" w:cs="Times New Roman" w:ascii="Times New Roman" w:hAnsi="Times New Roman"/>
          <w:b/>
          <w:i/>
          <w:color w:val="2C2C2C"/>
          <w:sz w:val="20"/>
          <w:szCs w:val="20"/>
          <w:u w:val="single"/>
          <w:lang w:eastAsia="ru-RU"/>
        </w:rPr>
        <w:t>потребление</w:t>
      </w:r>
      <w:r>
        <w:rPr>
          <w:rFonts w:eastAsia="HiddenHorzOCR;MS Mincho" w:cs="Times New Roman" w:ascii="Times New Roman" w:hAnsi="Times New Roman"/>
          <w:b/>
          <w:color w:val="2C2C2C"/>
          <w:sz w:val="20"/>
          <w:szCs w:val="20"/>
          <w:lang w:eastAsia="ru-RU"/>
        </w:rPr>
        <w:t xml:space="preserve">, 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остальное - правомочия собственник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субкультура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тальное - формы культуры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b/>
          <w:b/>
          <w:color w:val="2C2C2C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уровень развития армии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,</w:t>
      </w:r>
      <w:r>
        <w:rPr>
          <w:rFonts w:eastAsia="HiddenHorzOCR;MS Mincho" w:cs="Times New Roman" w:ascii="Times New Roman" w:hAnsi="Times New Roman"/>
          <w:b/>
          <w:color w:val="2C2C2C"/>
          <w:sz w:val="20"/>
          <w:szCs w:val="20"/>
          <w:lang w:eastAsia="ru-RU"/>
        </w:rPr>
        <w:t xml:space="preserve"> </w:t>
      </w:r>
      <w:r>
        <w:rPr>
          <w:rFonts w:eastAsia="HiddenHorzOCR;MS Mincho" w:cs="Times New Roman" w:ascii="Times New Roman" w:hAnsi="Times New Roman"/>
          <w:color w:val="2C2C2C"/>
          <w:sz w:val="20"/>
          <w:szCs w:val="20"/>
          <w:lang w:eastAsia="ru-RU"/>
        </w:rPr>
        <w:t>остальное - критерии прогресс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color w:val="2C2C2C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насаждение единого стандарта потребл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стальное - позитивные последствия глобализации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HiddenHorzOCR;MS Mincho" w:cs="Times New Roman"/>
          <w:color w:val="2C2C2C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они носят строго этнический характер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остальные - признаки мировых религий</w:t>
      </w:r>
    </w:p>
    <w:p>
      <w:pPr>
        <w:pStyle w:val="Default"/>
        <w:spacing w:lineRule="auto" w:line="360"/>
        <w:ind w:left="720" w:hanging="0"/>
        <w:rPr>
          <w:rFonts w:ascii="Times New Roman" w:hAnsi="Times New Roman" w:eastAsia="HiddenHorzOCR;MS Mincho" w:cs="Times New Roman"/>
          <w:b/>
          <w:b/>
          <w:bCs/>
          <w:color w:val="2C2C2C"/>
          <w:sz w:val="20"/>
          <w:szCs w:val="20"/>
          <w:lang w:eastAsia="ru-RU"/>
        </w:rPr>
      </w:pPr>
      <w:r>
        <w:rPr>
          <w:rFonts w:eastAsia="HiddenHorzOCR;MS Mincho" w:cs="Times New Roman"/>
          <w:b/>
          <w:bCs/>
          <w:color w:val="2C2C2C"/>
          <w:sz w:val="20"/>
          <w:szCs w:val="20"/>
          <w:lang w:eastAsia="ru-RU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. Решите логическую задачу </w:t>
      </w:r>
      <w:r>
        <w:rPr>
          <w:b/>
          <w:i/>
          <w:sz w:val="20"/>
          <w:szCs w:val="20"/>
        </w:rPr>
        <w:t>(максимально –3 балла за блок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одном классе учатся Андреев, Борисов и Васильев. Один из них отличник, другой хорошист, третий – троечник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Борисов иногда списывает у хорошис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Андреев иногда списывает у отличн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Васильев никогда ни у кого не списывает и сам списывать не да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>Расположите их в порядке успеваем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Борисов-отлич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Андреев-хорош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асильев-троечник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 xml:space="preserve">. Установите соответствие между правами в соответствии с Конституцией РФ и их примерами. Свой ответ запишите в таблицу. </w:t>
      </w:r>
      <w:r>
        <w:rPr>
          <w:b/>
          <w:bCs/>
          <w:i/>
          <w:sz w:val="20"/>
          <w:szCs w:val="20"/>
        </w:rPr>
        <w:t>(по 1 баллу за каждый правильный ответ. Максимум 5 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723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ава в соответствии с Конституцией РФ принадлежащие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дом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бъед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лько гражданам РФ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участвовать в отправлении правосуд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 иметь в частной собственности зем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социальное обеспечение по возрасту, в случае болезни, инвалидности, потери кормильца, для воспитания детей и в иных случаях, установленных зако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охрану здоровья и медицинскую помощь</w:t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, в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b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В контрольной работе ученик М. допустил ряд ошибок. Проанализируйте фрагменты ответов ученика, исправьте ошибки. Ответ оформите в виде таблицы: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по 1 баллу за каждый  верно указанный фрагмент текста, где содержится ошибка и по 1 баллу за каждое правильное объяснение ошибки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Итого  16 баллов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«В соответствии с Уголовным кодексом РФ к преступлениям против собственности относятся: жестокое обращение с животными, незаконный арест, вымогательство, кража, ложное сообщение о террористическом акте, грабеж, разбой, мошенничество, обман потребите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«Проступки – это менее опасные преступления. Они могут совершаться разных областях жизни. Например, безбилетный проезд в общественном транспорте или невозвращение денег, взятых в долг – это гражданские проступки. Превышение скорости на автомобиле, грубость продавца – это дисциплинарные проступки. Без уважительной причины не пришел на работу – совершил административный проступок»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рагмент текста, где содержится ошиб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бъясн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окое обращение с живот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Это не преступление против собственности, 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0"/>
                  <w:szCs w:val="20"/>
                </w:rPr>
                <w:t>преступление против здоровья населения и общественной нравственности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ное сообщение о террористическом ак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Это не преступление против собственности, а преступление против общественной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ан потреб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Это не преступление против собственности, а административный проступок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рагмент текста, где содержится ошиб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бъясн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упки - это менее опасные преступ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опасные преступления, а проступки — обобщённое название видов правонарушений, имеющих меньшую общественную опасность по сравнению с преступл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билетный проезд в общественном транспорте,…- – это гражданские прост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гражданский проступок, административный проступ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 скорости на автомобиле, - это дисциплинарные прост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исциплинарный, а административный проступ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ость продавца- это дисциплинарные прост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роступ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важительной причины не пришел на работу – совершил административный проступ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административный, а дисциплинарный проступок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ListParagraph"/>
        <w:ind w:left="0" w:hanging="0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/>
      </w:pPr>
      <w:r>
        <w:rPr>
          <w:bCs/>
          <w:lang w:val="en-US"/>
        </w:rPr>
        <w:t>VIII</w:t>
      </w:r>
      <w:r>
        <w:rPr>
          <w:i/>
          <w:iCs/>
        </w:rPr>
        <w:t xml:space="preserve">.   </w:t>
      </w:r>
      <w:r>
        <w:rPr>
          <w:b/>
          <w:i/>
          <w:iCs/>
        </w:rPr>
        <w:t xml:space="preserve"> </w:t>
      </w:r>
      <w:r>
        <w:rPr>
          <w:b/>
          <w:sz w:val="20"/>
          <w:szCs w:val="20"/>
        </w:rPr>
        <w:t xml:space="preserve">Вставьте пропущенные слова и ответьте на вопросы ( </w:t>
      </w:r>
      <w:r>
        <w:rPr>
          <w:i/>
          <w:sz w:val="20"/>
          <w:szCs w:val="20"/>
        </w:rPr>
        <w:t>За каждую правильную  вставку 1 балл,</w:t>
      </w:r>
    </w:p>
    <w:p>
      <w:pPr>
        <w:pStyle w:val="ListParagraph"/>
        <w:ind w:left="0" w:hanging="0"/>
        <w:rPr>
          <w:b/>
          <w:b/>
          <w:i/>
          <w:i/>
          <w:iCs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7 за ответ, </w:t>
      </w:r>
      <w:r>
        <w:rPr>
          <w:b/>
          <w:i/>
          <w:sz w:val="20"/>
          <w:szCs w:val="20"/>
        </w:rPr>
        <w:t>итого 12 баллов</w:t>
      </w:r>
      <w:r>
        <w:rPr>
          <w:b/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1776 году в своей книге «Исследование о природе и причинах богатства наций» экономист Адам Смит сделал самое известное наблюдение во всей истории экономической науки: домашние хозяйства и фирмы, взаимодействующие н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1____</w:t>
      </w:r>
      <w:r>
        <w:rPr>
          <w:rFonts w:cs="Times New Roman" w:ascii="Times New Roman" w:hAnsi="Times New Roman"/>
          <w:sz w:val="20"/>
          <w:szCs w:val="20"/>
        </w:rPr>
        <w:t>, ведут себя таким образом, будто ими руководит «невидимая рука», которая приводит их к желаемым рыночным результатам. Одна из целей этой книги – попытаться объяснить, как работает эта «невидимая рук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ая экономическую теорию, вы узнаете, что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_2____</w:t>
      </w:r>
      <w:r>
        <w:rPr>
          <w:rFonts w:cs="Times New Roman" w:ascii="Times New Roman" w:hAnsi="Times New Roman"/>
          <w:sz w:val="20"/>
          <w:szCs w:val="20"/>
        </w:rPr>
        <w:t xml:space="preserve"> – это инструмент, с помощью которого «невидимая рука» управляет экономической деятельностью. На любом рынк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3____</w:t>
      </w:r>
      <w:r>
        <w:rPr>
          <w:rFonts w:cs="Times New Roman" w:ascii="Times New Roman" w:hAnsi="Times New Roman"/>
          <w:sz w:val="20"/>
          <w:szCs w:val="20"/>
        </w:rPr>
        <w:t xml:space="preserve"> смотрят на цену, чтобы определить, сколько покупать, 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4____</w:t>
      </w:r>
      <w:r>
        <w:rPr>
          <w:rFonts w:cs="Times New Roman" w:ascii="Times New Roman" w:hAnsi="Times New Roman"/>
          <w:sz w:val="20"/>
          <w:szCs w:val="20"/>
        </w:rPr>
        <w:t xml:space="preserve"> смотрят на цену, чтобы решить, сколько товара поставлять. В результате решени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3____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4____</w:t>
      </w:r>
      <w:r>
        <w:rPr>
          <w:rFonts w:cs="Times New Roman" w:ascii="Times New Roman" w:hAnsi="Times New Roman"/>
          <w:sz w:val="20"/>
          <w:szCs w:val="20"/>
        </w:rPr>
        <w:t xml:space="preserve">  рыночные цены отражают как ценность товара для общества, так и издержки создания этого товара обществом. Великая догадка Смита состояла в том, что цены устанавливаются таким образом, чтобы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3____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4____</w:t>
      </w:r>
      <w:r>
        <w:rPr>
          <w:rFonts w:cs="Times New Roman" w:ascii="Times New Roman" w:hAnsi="Times New Roman"/>
          <w:sz w:val="20"/>
          <w:szCs w:val="20"/>
        </w:rPr>
        <w:t xml:space="preserve">  достигли таких результатов, которые во многих случаях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__5________</w:t>
      </w:r>
      <w:r>
        <w:rPr>
          <w:rFonts w:cs="Times New Roman" w:ascii="Times New Roman" w:hAnsi="Times New Roman"/>
          <w:sz w:val="20"/>
          <w:szCs w:val="20"/>
        </w:rPr>
        <w:t xml:space="preserve"> благосостояние общества в цел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игинал текс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1776 году в своей книге «Исследование о природе и причинах богатства наций» экономист Адам Смит сделал самое известное наблюдение во всей истории экономической науки: домашние хозяйства и фирмы, взаимодействующие н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рынках</w:t>
      </w:r>
      <w:r>
        <w:rPr>
          <w:rFonts w:cs="Times New Roman" w:ascii="Times New Roman" w:hAnsi="Times New Roman"/>
          <w:sz w:val="20"/>
          <w:szCs w:val="20"/>
        </w:rPr>
        <w:t>, ведут себя таким образом, будто ими руководит «невидимая рука», которая приводит их к желаемым рыночным результатам. Одна из целей этой книги – попытаться объяснить, как работает эта «невидимая рук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ая экономическую теорию, вы узнаете, что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цены</w:t>
      </w:r>
      <w:r>
        <w:rPr>
          <w:rFonts w:cs="Times New Roman" w:ascii="Times New Roman" w:hAnsi="Times New Roman"/>
          <w:sz w:val="20"/>
          <w:szCs w:val="20"/>
        </w:rPr>
        <w:t xml:space="preserve"> – это инструмент, с помощью которого «невидимая рука» управляет экономической деятельностью. На любом рынк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окупатели</w:t>
      </w:r>
      <w:r>
        <w:rPr>
          <w:rFonts w:cs="Times New Roman" w:ascii="Times New Roman" w:hAnsi="Times New Roman"/>
          <w:sz w:val="20"/>
          <w:szCs w:val="20"/>
        </w:rPr>
        <w:t xml:space="preserve"> смотрят на цену, чтобы определить, сколько покупать, а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родавцы</w:t>
      </w:r>
      <w:r>
        <w:rPr>
          <w:rFonts w:cs="Times New Roman" w:ascii="Times New Roman" w:hAnsi="Times New Roman"/>
          <w:sz w:val="20"/>
          <w:szCs w:val="20"/>
        </w:rPr>
        <w:t xml:space="preserve"> смотрят на цену, чтобы решить, сколько товара поставлять. В результате решени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окупателей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родавцов</w:t>
      </w:r>
      <w:r>
        <w:rPr>
          <w:rFonts w:cs="Times New Roman" w:ascii="Times New Roman" w:hAnsi="Times New Roman"/>
          <w:sz w:val="20"/>
          <w:szCs w:val="20"/>
        </w:rPr>
        <w:t xml:space="preserve"> рыночные цены отражают как ценность товара для общества, так и издержки создания этого товара обществом. Великая догадка Смита состояла в том, что цены устанавливаются таким образом, чтобы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окупатели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родавцы</w:t>
      </w:r>
      <w:r>
        <w:rPr>
          <w:rFonts w:cs="Times New Roman" w:ascii="Times New Roman" w:hAnsi="Times New Roman"/>
          <w:sz w:val="20"/>
          <w:szCs w:val="20"/>
        </w:rPr>
        <w:t xml:space="preserve"> достигли таких результатов, которые во многих случаях </w:t>
      </w:r>
      <w:r>
        <w:rPr>
          <w:rFonts w:cs="Times New Roman" w:ascii="Times New Roman" w:hAnsi="Times New Roman"/>
          <w:b/>
          <w:sz w:val="20"/>
          <w:szCs w:val="20"/>
        </w:rPr>
        <w:t>максимизируют</w:t>
      </w:r>
      <w:r>
        <w:rPr>
          <w:rFonts w:cs="Times New Roman" w:ascii="Times New Roman" w:hAnsi="Times New Roman"/>
          <w:sz w:val="20"/>
          <w:szCs w:val="20"/>
        </w:rPr>
        <w:t xml:space="preserve"> благосостояние общества в цел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нимание! Вставки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ынк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и (потребител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цы (производител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изируют (улучшают и т.п.)</w:t>
            </w:r>
          </w:p>
        </w:tc>
      </w:tr>
    </w:tbl>
    <w:p>
      <w:pPr>
        <w:pStyle w:val="ListParagraph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мерный ответ ученик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веты на вопросы:</w:t>
      </w:r>
    </w:p>
    <w:p>
      <w:pPr>
        <w:pStyle w:val="ListParagraph1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акие три показателя характеризуют любой рынок (спрос, предложение, цена) –</w:t>
      </w:r>
      <w:r>
        <w:rPr>
          <w:i/>
          <w:sz w:val="20"/>
          <w:szCs w:val="20"/>
          <w:u w:val="single"/>
        </w:rPr>
        <w:t>3 балла</w:t>
      </w:r>
    </w:p>
    <w:p>
      <w:pPr>
        <w:pStyle w:val="ListParagraph1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айте определение одного из показателей (см. по словарю) -</w:t>
      </w:r>
      <w:r>
        <w:rPr>
          <w:i/>
          <w:sz w:val="20"/>
          <w:szCs w:val="20"/>
          <w:u w:val="single"/>
        </w:rPr>
        <w:t>2 балла</w:t>
      </w:r>
    </w:p>
    <w:p>
      <w:pPr>
        <w:pStyle w:val="ListParagraph1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Что, по мнению автора текста, творит в экономике «невидимая рука», придуманная А. Смитом? -</w:t>
      </w:r>
      <w:r>
        <w:rPr>
          <w:i/>
          <w:sz w:val="20"/>
          <w:szCs w:val="20"/>
          <w:u w:val="single"/>
        </w:rPr>
        <w:t>2 балла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«Изучая экономическую теорию, вы узнаете, что цены – это инструмент, с помощью которого «невидимая рука» управляет экономической деятельностью. Великая догадка Смита состояла в том, что цены устанавливаются таким образом, чтобы покупатели и продавцы достигли таких результатов, которые во многих случаях максимизируют благосостояние общества в целом»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ченик готовил презентацию по обществознанию, но в ее итоговой версии произошёл сбой, в результате чего пропали номера иллюстраций в схеме. Помогите восстановить и заполнить схему </w:t>
      </w:r>
      <w:r>
        <w:rPr>
          <w:rFonts w:cs="Times New Roman" w:ascii="Times New Roman" w:hAnsi="Times New Roman"/>
          <w:b/>
          <w:i/>
          <w:sz w:val="20"/>
          <w:szCs w:val="20"/>
        </w:rPr>
        <w:t>(Максимум за выполненное задание 14 баллов)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Укажите общую для всех изображений обществоведческую категорию </w:t>
      </w:r>
      <w:r>
        <w:rPr>
          <w:rFonts w:cs="Times New Roman" w:ascii="Times New Roman" w:hAnsi="Times New Roman"/>
          <w:b/>
          <w:i/>
          <w:sz w:val="20"/>
          <w:szCs w:val="20"/>
        </w:rPr>
        <w:t>(слово-2 балла</w:t>
      </w:r>
      <w:r>
        <w:rPr>
          <w:rFonts w:cs="Times New Roman" w:ascii="Times New Roman" w:hAnsi="Times New Roman"/>
          <w:sz w:val="20"/>
          <w:szCs w:val="20"/>
        </w:rPr>
        <w:t xml:space="preserve">), а также, составляющие ее элементы </w:t>
      </w:r>
      <w:r>
        <w:rPr>
          <w:rFonts w:cs="Times New Roman" w:ascii="Times New Roman" w:hAnsi="Times New Roman"/>
          <w:b/>
          <w:i/>
          <w:sz w:val="20"/>
          <w:szCs w:val="20"/>
        </w:rPr>
        <w:t>(1балл+1 бал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Впишите в соответствующие ячейки представленные порядковые номера фрагментов, которые относятся к названным вами элементам </w:t>
      </w:r>
      <w:r>
        <w:rPr>
          <w:rFonts w:cs="Times New Roman" w:ascii="Times New Roman" w:hAnsi="Times New Roman"/>
          <w:b/>
          <w:i/>
          <w:sz w:val="20"/>
          <w:szCs w:val="20"/>
        </w:rPr>
        <w:t>(8 балл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Дайте определение понятию (обществоведческой категории) , которое вы указали в схеме.</w:t>
      </w:r>
      <w:r>
        <w:rPr>
          <w:rFonts w:cs="Times New Roman" w:ascii="Times New Roman" w:hAnsi="Times New Roman"/>
          <w:b/>
          <w:i/>
          <w:sz w:val="20"/>
          <w:szCs w:val="20"/>
        </w:rPr>
        <w:t>(2 балл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Ответ: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агенты социализации -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2 балла (социализация-1 б)</w:t>
      </w:r>
    </w:p>
    <w:p>
      <w:pPr>
        <w:pStyle w:val="Normal"/>
        <w:autoSpaceDE w:val="false"/>
        <w:spacing w:lineRule="auto" w:line="240"/>
        <w:rPr>
          <w:rFonts w:ascii="Century" w:hAnsi="Century" w:cs="Century"/>
          <w:b/>
          <w:b/>
          <w:iCs/>
          <w:color w:val="333333"/>
          <w:sz w:val="20"/>
          <w:szCs w:val="20"/>
          <w:shd w:fill="FFFFFF" w:val="clear"/>
          <w:lang w:val="en-US" w:eastAsia="en-US"/>
        </w:rPr>
      </w:pPr>
      <w:r>
        <w:rPr>
          <w:rFonts w:cs="Century" w:ascii="Century" w:hAnsi="Century"/>
          <w:b/>
          <w:iCs/>
          <w:color w:val="333333"/>
          <w:sz w:val="20"/>
          <w:szCs w:val="2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42545</wp:posOffset>
                </wp:positionV>
                <wp:extent cx="343535" cy="571500"/>
                <wp:effectExtent l="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.35pt" to="179.95pt,4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2545</wp:posOffset>
                </wp:positionV>
                <wp:extent cx="342900" cy="5715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5pt" to="269.95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360"/>
                          <a:chOff x="0" y="0"/>
                          <a:chExt cx="58287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.95pt" coordorigin="0,0" coordsize="9179,539">
                <v:rect id="shape_0" stroked="f" o:allowincell="f" style="position:absolute;left:0;top:0;width:91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>Первичные (агенты) (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 xml:space="preserve">1балл): 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>2, 5,8, (3 балла</w:t>
      </w:r>
      <w:r>
        <w:rPr>
          <w:rFonts w:cs="Times New Roman" w:ascii="Times New Roman" w:hAnsi="Times New Roman"/>
          <w:iCs/>
          <w:sz w:val="20"/>
          <w:szCs w:val="20"/>
        </w:rPr>
        <w:t>)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                Вторичные (агенты)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 xml:space="preserve">(1 балл): 1,  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>3,4,6,7 (5 баллов</w:t>
      </w:r>
      <w:r>
        <w:rPr>
          <w:rFonts w:cs="Times New Roman" w:ascii="Times New Roman" w:hAnsi="Times New Roman"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</w:rPr>
        <w:t>Определение: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 xml:space="preserve"> 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0"/>
          <w:szCs w:val="20"/>
          <w:shd w:fill="FFFFFF" w:val="clear"/>
        </w:rPr>
        <w:t>(2 балл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1) Агенты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социализации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- это люди, группы, институты, которые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 xml:space="preserve">осуществляют </w:t>
      </w:r>
      <w:r>
        <w:rPr>
          <w:rFonts w:cs="Times New Roman" w:ascii="Times New Roman" w:hAnsi="Times New Roman"/>
          <w:b/>
          <w:bCs/>
          <w:color w:val="333333"/>
          <w:sz w:val="20"/>
          <w:szCs w:val="20"/>
          <w:shd w:fill="FFFFFF" w:val="clear"/>
        </w:rPr>
        <w:t>социализацию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 xml:space="preserve">2)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Агенты социализации - конкретные люди, которые учат человека культурным нормам и помогают усваивать социальные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 роли (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>возможно другие варианты ответа близкие по смыслу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</w:rPr>
        <w:t>Для справки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Агенты первичной социализации - люди, которые составляют ближайшее окружение человека (родители, родственники, друзья) Они выполняют много функций (отец - воспитатель, друг, опекун, учитель и т.д.), их функции взаимозаменяемы (например, отец за определенных условиях может взять на себя выполнение функций матери в отношении ребенка) Вместе с тем, каждый агент дает индивиду в процессе социализации именно то, что он может дать Например, родители могут ребенку заменить д рузив, но они не смогут научить ее тому, что она учится у своих друзей: драться, хитрить, нарушать определенные социальные нормы, быть лидером в группе, обращаться с ровесникамами.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Агенты вторичной социализации - представители администрации школы, вуза, армии, предприятия, партий, средств массовой информации и др. Контакты с этими агентами являются короткими, а их влияние, как правило слабее чем у агентов первичной социализации Каждый из них выковывает не более одной-двух функций их функции специализированные, а потому не могут быть взаимозаменяемыми (например, функции милиционера и священника) Особенностью этих агентов является то, что они, как правило, получают денежное вознаграждение за выполнение своих функций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Х. </w:t>
      </w:r>
      <w:r>
        <w:rPr>
          <w:rFonts w:cs="Times New Roman" w:ascii="Times New Roman" w:hAnsi="Times New Roman"/>
          <w:b/>
          <w:bCs/>
          <w:sz w:val="20"/>
          <w:szCs w:val="20"/>
        </w:rPr>
        <w:t>Установите понятие, о котором идет речь, по его переводу с латинского и греческого языков, а также сфере общественной жизни, к которой относится данное понятие. Дайте определение данным терминам. (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 1 баллу за термин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 за определение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 xml:space="preserve">Итого 12 балов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36"/>
        <w:gridCol w:w="2136"/>
        <w:gridCol w:w="2598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Терми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ев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фе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Определен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агнац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ячая 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ономи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стояние экономики, характеризующееся застоем производства и торговли на протяжении длительного периода времени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бильно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движны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циальная сфе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менение индивидом или группой места, занимаемого в социальной структуре (социальной позиции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ассициз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Образцовы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ультуролог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художественный стиль в европейском искусстве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XVII - начала XIX вв., одной из важнейших черт которого было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обращение к формам античного искусства как к идеальному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эстетическому эталону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итуц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тр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в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новной закон государства, особый нормативный правовой акт, имеющий высшую юридическую силу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Х</w:t>
      </w:r>
      <w:r>
        <w:rPr>
          <w:rFonts w:cs="Times New Roman" w:ascii="Times New Roman" w:hAnsi="Times New Roman"/>
          <w:b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. Кроссворд: </w:t>
      </w: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( по 1 баллу за каждое правильное угаданное слово, итого  11 баллов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По горизонтали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ru-RU"/>
        </w:rPr>
        <w:t>Уклонение избирателей от участия в голосовании на</w:t>
      </w:r>
      <w:r>
        <w:rPr>
          <w:rStyle w:val="Appleconvertedspace"/>
          <w:rFonts w:cs="Times New Roman" w:ascii="Times New Roman" w:hAnsi="Times New Roman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ru-RU"/>
        </w:rPr>
        <w:t>выборах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4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>Добровольное объединение независимых стран для достижения конкретных целей, при которой объединившиеся страны, полностью сохраняя суверенитет и значительную независимость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6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Деклассированные, обездоленные слои населения, морально опустившиеся, материально и духовно нищие люди, живущие не за счет своего труда, а за счет различных форм отнятия чужой собственности (попрошайничество, воровство, жульничество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9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Приспособление человека к окружающему миру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Наука о наиболее общих закономерностях развития природы, общества, познания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 вертикали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 Социальная группа, обладающая закрепленными в обычае или законе и передаваемыми по наследству правами и обязанностями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3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>Мысль, утверждающая или отрицающая что-либо о предмете, процессе, явлении (суждение)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4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Способ систематизации, который состоит в существенной переработке, изменении и обновлении правовых норм определенной отрасли или подотрасли права и принятии нового кодификационного акта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5. </w:t>
      </w:r>
      <w:r>
        <w:rPr>
          <w:bCs/>
          <w:iCs/>
          <w:sz w:val="20"/>
          <w:szCs w:val="20"/>
        </w:rPr>
        <w:t xml:space="preserve">Верование в душу и духов, в одушевленность всех предметов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7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Денежный документ- письменное обязательство уплатить кому-нибудь определенную сумму денег в определенный срок 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8.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 xml:space="preserve">Общность людей, которая складывается в процессе формирования общности их территории, экономических связей, языка, особенностей культуры и характера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Путь опытного изучения явлений, в ходе которого совершается переход от отдельных фактов к общим положениям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</w:rPr>
        <w:t>Ответ: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3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5"/>
      </w:tblGrid>
      <w:tr>
        <w:trPr/>
        <w:tc>
          <w:tcPr>
            <w:tcW w:w="173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изонтали:</w:t>
            </w:r>
          </w:p>
        </w:tc>
        <w:tc>
          <w:tcPr>
            <w:tcW w:w="165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тикали: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абсентеизм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конфедерация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 люмпены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 адаптация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 философия</w:t>
            </w:r>
          </w:p>
        </w:tc>
        <w:tc>
          <w:tcPr>
            <w:tcW w:w="1655" w:type="dxa"/>
            <w:tcBorders/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сословие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суждение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кодификация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 анимизм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 вексель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 нация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ука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cs="Cambria"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0;&#1076;&#1088;&#1086;,_&#1044;&#1077;&#1085;&#1080;" TargetMode="External"/><Relationship Id="rId3" Type="http://schemas.openxmlformats.org/officeDocument/2006/relationships/hyperlink" Target="https://ru.wikipedia.org/wiki/&#1042;&#1086;&#1083;&#1100;&#1090;&#1077;&#1088;" TargetMode="External"/><Relationship Id="rId4" Type="http://schemas.openxmlformats.org/officeDocument/2006/relationships/hyperlink" Target="https://ru.wikipedia.org/wiki/&#1043;&#1077;&#1083;&#1100;&#1074;&#1077;&#1094;&#1080;&#1081;,_&#1050;&#1083;&#1086;&#1076;_&#1040;&#1076;&#1088;&#1080;&#1072;&#1085;" TargetMode="External"/><Relationship Id="rId5" Type="http://schemas.openxmlformats.org/officeDocument/2006/relationships/hyperlink" Target="https://ru.wikipedia.org/wiki/&#1043;&#1086;&#1083;&#1100;&#1073;&#1072;&#1093;,_&#1055;&#1086;&#1083;&#1100;_&#1040;&#1085;&#1088;&#1080;" TargetMode="External"/><Relationship Id="rId6" Type="http://schemas.openxmlformats.org/officeDocument/2006/relationships/hyperlink" Target="https://ru.wikipedia.org/wiki/&#1056;&#1091;&#1089;&#1089;&#1086;,_&#1046;&#1072;&#1085;_&#1046;&#1072;&#1082;" TargetMode="External"/><Relationship Id="rId7" Type="http://schemas.openxmlformats.org/officeDocument/2006/relationships/hyperlink" Target="http://www.consultant.ru/document/cons_doc_LAW_10699/a06fc2182c0d04e624533bea77249a9b9df91277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09:00Z</dcterms:created>
  <dc:creator>Диана</dc:creator>
  <dc:description/>
  <cp:keywords/>
  <dc:language>en-US</dc:language>
  <cp:lastModifiedBy>РОЦ</cp:lastModifiedBy>
  <dcterms:modified xsi:type="dcterms:W3CDTF">2015-12-01T06:25:00Z</dcterms:modified>
  <cp:revision>5</cp:revision>
  <dc:subject/>
  <dc:title>Ответы  на тестовые задания </dc:title>
</cp:coreProperties>
</file>